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ных и опорно-стержневых изоляторо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0»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порных и опорно-стержневых изоляторо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1"/>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2 квартала 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порных и опорно-стержневых изоляторо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2"/>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2"/>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2"/>
        <w:numPr>
          <w:ilvl w:val="3"/>
          <w:numId w:val="19"/>
        </w:numPr>
        <w:spacing w:lineRule="auto" w:line="240"/>
        <w:jc w:val="left"/>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244 563,26 </w:t>
      </w:r>
      <w:r>
        <w:rPr>
          <w:sz w:val="22"/>
          <w:szCs w:val="22"/>
        </w:rPr>
        <w:t>(двести сорок четыре тысячи пятьсот шестьдесят три) рубля 26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2"/>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3"/>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2"/>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1"/>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2"/>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2"/>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1"/>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1"/>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1"/>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1"/>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2"/>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2"/>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ных и опорно-стержневых изоля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ных и опорно-стержневых изоля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ных и опорно-стержневых изоля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порных и опорно-стержневых изоля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0T10:12:00Z</dcterms:modified>
  <cp:revision>60</cp:revision>
  <dc:subject/>
  <dc:title>Типовая закупочная документация</dc:title>
</cp:coreProperties>
</file>